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1.17) 03-06.90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Симфе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0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3178"/>
        <w:gridCol w:w="6048"/>
      </w:tblGrid>
      <w:tr>
        <w:trPr>
          <w:trHeight w:val="36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3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, ул. Сиверса, 1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«Симферополь»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5053, г. Симферополь, ул. Киевская/Фрунзе, дом 4/4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784"/>
        <w:gridCol w:w="4525"/>
      </w:tblGrid>
      <w:tr>
        <w:trPr>
          <w:trHeight w:val="5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А-13 5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4 «Дон»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. Краснодар - г. Ейск»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5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. Тимашевск - ст-ца Полтавская»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х. Трудобеликовский - ст-ца Полтавская»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4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4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. Краснодар - г. Темрюк - х. Белый»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Обход г. Темрюк»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. Темрюк - ст-ца Фонталовская»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А-290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2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раница с Украиной -Джанкой - Феодосия - Керчь»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4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Симферополь - Феодосия»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748"/>
        <w:gridCol w:w="4793"/>
      </w:tblGrid>
      <w:tr>
        <w:trPr>
          <w:trHeight w:val="6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Симферополь - Феодосия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4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раница с Украиной -Джанкой - Феодосия - Керчь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А-290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. Темрюк - ст-ца Фонталовская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Обход г. Темрюк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. Краснодар - г. Темрюк - х. Белый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5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55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4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х. Трудобеликовский - ст-ца Полтавская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5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. Тимашевск - ст-ца Полтавская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. Краснодар - г. Ейск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2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4 «Дон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4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А-13 5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2055"/>
        <w:gridCol w:w="1635"/>
        <w:gridCol w:w="1354"/>
        <w:gridCol w:w="2037"/>
      </w:tblGrid>
      <w:tr>
        <w:trPr>
          <w:trHeight w:val="459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высота, м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,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559"/>
        <w:gridCol w:w="1561"/>
        <w:gridCol w:w="1700"/>
      </w:tblGrid>
      <w:tr>
        <w:trPr>
          <w:trHeight w:val="2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00; 17:15; 21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15; 17:15; 19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4</Characters>
  <CharactersWithSpaces>3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12:00Z</dcterms:created>
  <dc:creator/>
  <dc:description/>
  <dc:language>en-US</dc:language>
  <cp:lastModifiedBy/>
  <dcterms:modified xsi:type="dcterms:W3CDTF">2017-11-21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